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4824730" cy="737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737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Het maandblad “Radio is c.a. 13,4 bij 20,5 cm groot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24730" cy="1258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Op blz.47  staat deze mededeling van een Bal-lamp </w:t>
      </w:r>
      <w:r>
        <w:rPr>
          <w:rFonts w:cs="Times New Roman" w:ascii="Times New Roman" w:hAnsi="Times New Roman"/>
          <w:b/>
          <w:bCs/>
          <w:i/>
          <w:iCs/>
        </w:rPr>
        <w:t>van nieuwe constructie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24730" cy="3060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24730" cy="5151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eze omschrijving van een nieuw type AVIA-apparaat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Het toestel bevat een Bal seinlamp en twee Bal ontvanglampen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e nieuwe Bal-lampen zijn veel beter dan de oude en komen van een der grootste lampenfabrieken in Nederland.</w:t>
      </w:r>
    </w:p>
    <w:sectPr>
      <w:footerReference w:type="default" r:id="rId6"/>
      <w:type w:val="nextPage"/>
      <w:pgSz w:w="11906" w:h="16838"/>
      <w:pgMar w:left="2155" w:right="2098" w:gutter="0" w:header="0" w:top="1134" w:footer="58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Bal;  Maandblad “Radio” 1-192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21:13:00Z</dcterms:created>
  <dc:creator>pdenboer</dc:creator>
  <dc:description/>
  <dc:language>en-US</dc:language>
  <cp:lastModifiedBy>p.de.boer</cp:lastModifiedBy>
  <cp:lastPrinted>2004-07-20T12:59:00Z</cp:lastPrinted>
  <dcterms:modified xsi:type="dcterms:W3CDTF">2004-07-20T21:13:00Z</dcterms:modified>
  <cp:revision>2</cp:revision>
  <dc:subject/>
  <dc:title> </dc:title>
</cp:coreProperties>
</file>